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     February 20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- 24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ab/>
        <w:tab/>
        <w:tab/>
        <w:t>WEEK:    24</w:t>
        <w:tab/>
        <w:tab/>
        <w:t>GRADE: Firs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899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63.7pt;margin-top:3.5pt;width:12.95pt;height:1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L2  Diffrentiated Re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. </w:t>
            </w:r>
            <w:r>
              <w:rPr>
                <w:rFonts w:cs="Calibri" w:ascii="Calibri" w:hAnsi="Calibri"/>
                <w:sz w:val="20"/>
                <w:szCs w:val="20"/>
                <w:lang w:bidi="he-IL"/>
              </w:rPr>
              <w:t>Understands increasingly complex questions in different context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2. Uses appropriate vocabulary to explain, inquire and compare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during classroom activities, conversations and imaginative play in the classroo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3. Distinguishes ending sounds of words with increasing accurac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B. Book: “Animals hide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roduce Reading Strategies 6 and 7 and demonstrate how to use this strateg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d the book to children focusing on the use of these two strategi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ide copies of the book to children and go to page 2. Introduce the book’s pattern to children by reading the sentence and pointing to each word as you re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ve each child read at his or her own pace using the strategies already introduc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C. Book: “Our Flag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roduce Reading Strategies 7 and 8 and demonstrate how to use this strateg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ad the book to children focusing on the use of these two strategi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 copies of the book to children and go to page 2. Introduce the book’s pattern to children by reading the sentence and pointing to each word as you rea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ve each child read at his or her own pace using the strategies already introduc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F. Book: Ready Set, Ped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roduce Reading strategy 11, 12 and demonstrate how to use this strateg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ave each child read at his or her own pace, while remaining in the group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k them to read the book again using the strategy already introduc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roduce strategy 13 and repeat the proces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G. Book: Rex runs Awa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troduce strategies 13 and 14 and demonstrate how to use this strateg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ve each child read at his or her own pace, while remaining in the group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k them to read the book again using the strategy already introduc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troduce strategy 115 and 16 and repeat the proces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erentiated Reading Book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ls hide, Our flag, Ready, set, Pedal, Rex Runs Awa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ing this session, you can assess if children are recognizing words they already know and if they’re using the strategies introduc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8"/>
        </w:tabs>
        <w:ind w:left="73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3:04:00Z</dcterms:created>
  <dc:creator>pescobar</dc:creator>
  <dc:description/>
  <cp:keywords/>
  <dc:language>en-US</dc:language>
  <cp:lastModifiedBy>SARA</cp:lastModifiedBy>
  <cp:lastPrinted>2009-09-16T15:56:00Z</cp:lastPrinted>
  <dcterms:modified xsi:type="dcterms:W3CDTF">2012-02-20T23:15:00Z</dcterms:modified>
  <cp:revision>3</cp:revision>
  <dc:subject/>
  <dc:title>2007-2008 PYP WEEKLY PLANNER</dc:title>
</cp:coreProperties>
</file>